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9.12.2014                                                                                                   № 77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widowControl w:val="false"/>
        <w:ind w:right="5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 ноября 2013 года № 690 «Об утверждении перечня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ротиводействия злоупотреблению наркотикам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х незаконному обороту на территории муниципального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 на 2014 год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" w:firstLine="720"/>
        <w:jc w:val="both"/>
        <w:rPr/>
      </w:pPr>
      <w:r>
        <w:rPr>
          <w:sz w:val="28"/>
          <w:szCs w:val="28"/>
        </w:rPr>
        <w:t xml:space="preserve">В целях уточнения расходования средств в рамках перечня мероприятий по противодействия злоупотреблению наркотиками и их незаконному обороту на территории муниципального образования Щербиновский район на 2014 год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21 ноября 2013 года № 690 «Об утверждении перечня мероприятий противодействия злоупотреблению наркотиками и их незаконному обороту на территории муниципального образования Щербиновский район на 2014 год» следующее изменени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ункт 16 приложения к постановлению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76"/>
        <w:gridCol w:w="1046"/>
        <w:gridCol w:w="2792"/>
        <w:gridCol w:w="272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>Осуществление выездов врача-нар-колога в школы муниципального образования Щербиновский  район (транспортные расходы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вышение эффективности профилактической работы среди подростк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О – муниципальный заказчик мероприятий, ЦРБ, Наркоконтроль, ОМВД, отдел ГО и ЧС, ОДМ, государственное казенное учреждение Краснодарского края «Центр занятости  населения Щербиновского района» (далее – ЦЗН) (по согласованию) – исполнители мероприятий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9"/>
          <w:tab w:val="left" w:pos="675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right="6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ind w:right="63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snapToGrid w:val="false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napToGrid w:val="false"/>
        <w:ind w:right="63" w:hanging="0"/>
        <w:rPr/>
      </w:pPr>
      <w:r>
        <w:rPr>
          <w:sz w:val="28"/>
          <w:szCs w:val="28"/>
        </w:rPr>
        <w:t>Щербиновский район                                                                            С.Г. 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59:00Z</dcterms:created>
  <dc:creator>titarenko</dc:creator>
  <dc:description/>
  <cp:keywords/>
  <dc:language>en-US</dc:language>
  <cp:lastModifiedBy>anikina</cp:lastModifiedBy>
  <cp:lastPrinted>2014-12-08T09:04:00Z</cp:lastPrinted>
  <dcterms:modified xsi:type="dcterms:W3CDTF">2015-01-21T11:16:00Z</dcterms:modified>
  <cp:revision>34</cp:revision>
  <dc:subject/>
  <dc:title/>
</cp:coreProperties>
</file>